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color w:val="002060"/>
        </w:rPr>
      </w:pPr>
      <w:r>
        <w:rPr>
          <w:rFonts w:cs="Arial" w:ascii="Arial" w:hAnsi="Arial"/>
          <w:b/>
          <w:bCs/>
          <w:color w:val="002060"/>
        </w:rPr>
        <w:tab/>
        <w:t>Travaux relatifs à la création de 2 salles de cours au RDC de l’IFSI du Centre Hospitalier Auban-Moët</w:t>
        <w:br/>
        <w:t>Epernay</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eastAsia="Arial" w:cs="Arial"/>
          <w:bCs/>
        </w:rPr>
      </w:pPr>
      <w:r>
        <w:rPr>
          <w:rFonts w:cs="Arial" w:ascii="Arial" w:hAnsi="Arial"/>
          <w:b/>
          <w:bCs/>
        </w:rPr>
        <w:t>Centre Hospitalier Auban-Moët</w:t>
      </w:r>
      <w:r>
        <w:rPr>
          <w:rFonts w:cs="Arial" w:ascii="Arial" w:hAnsi="Arial"/>
          <w:bCs/>
        </w:rPr>
        <w:t xml:space="preserve"> - 51200 Epernay</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is M0 :</w:t>
      </w:r>
      <w:r>
        <w:rPr>
          <w:rFonts w:eastAsia="Arial" w:cs="Arial" w:ascii="Arial" w:hAnsi="Arial"/>
          <w:bCs/>
        </w:rPr>
        <w:t xml:space="preserve"> Mai 2025</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2030551835"/>
      <w:bookmarkStart w:id="1" w:name="__Fieldmark__0_2030551835"/>
      <w:bookmarkEnd w:id="1"/>
      <w:r>
        <w:rPr>
          <w:rFonts w:cs="Arial" w:ascii="Arial" w:hAnsi="Arial"/>
          <w:b/>
        </w:rPr>
      </w:r>
      <w:r>
        <w:rPr>
          <w:b/>
          <w:rFonts w:cs="Arial" w:ascii="Arial" w:hAnsi="Arial"/>
        </w:rPr>
        <w:fldChar w:fldCharType="end"/>
      </w:r>
      <w:r>
        <w:rPr>
          <w:rFonts w:cs="Arial" w:ascii="Arial" w:hAnsi="Arial"/>
          <w:b/>
        </w:rPr>
        <w:tab/>
        <w:t>à l’ensemble du marché public</w:t>
      </w:r>
      <w:r>
        <w:rPr>
          <w:rFonts w:cs="Arial" w:ascii="Arial" w:hAnsi="Arial"/>
        </w:rPr>
        <w:t xml:space="preserv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0551835"/>
      <w:bookmarkStart w:id="3" w:name="__Fieldmark__1_203055183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0551835"/>
      <w:bookmarkStart w:id="5" w:name="__Fieldmark__2_20305518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0551835"/>
      <w:bookmarkStart w:id="7" w:name="__Fieldmark__3_20305518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0551835"/>
      <w:bookmarkStart w:id="9" w:name="__Fieldmark__4_203055183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2030551835"/>
      <w:bookmarkStart w:id="12" w:name="__Fieldmark__5_2030551835"/>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30551835"/>
      <w:bookmarkStart w:id="14" w:name="__Fieldmark__6_2030551835"/>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30551835"/>
      <w:bookmarkStart w:id="16" w:name="__Fieldmark__7_2030551835"/>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030551835"/>
      <w:bookmarkStart w:id="18" w:name="__Fieldmark__8_2030551835"/>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030551835"/>
      <w:bookmarkStart w:id="22" w:name="__Fieldmark__9_2030551835"/>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030551835"/>
      <w:bookmarkStart w:id="24" w:name="__Fieldmark__10_2030551835"/>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030551835"/>
      <w:bookmarkStart w:id="26" w:name="__Fieldmark__11_2030551835"/>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030551835"/>
      <w:bookmarkStart w:id="28" w:name="__Fieldmark__12_2030551835"/>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2030551835"/>
      <w:bookmarkStart w:id="30" w:name="__Fieldmark__13_2030551835"/>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concernés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030551835"/>
      <w:bookmarkStart w:id="32" w:name="__Fieldmark__14_2030551835"/>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030551835"/>
      <w:bookmarkStart w:id="34" w:name="__Fieldmark__15_2030551835"/>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030551835"/>
      <w:bookmarkStart w:id="36" w:name="__Fieldmark__16_2030551835"/>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r>
        <w:br w:type="page"/>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030551835"/>
      <w:bookmarkStart w:id="38" w:name="__Fieldmark__17_2030551835"/>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030551835"/>
      <w:bookmarkStart w:id="40" w:name="__Fieldmark__18_2030551835"/>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2030551835"/>
      <w:bookmarkStart w:id="45" w:name="__Fieldmark__19_2030551835"/>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2030551835"/>
      <w:bookmarkStart w:id="47" w:name="__Fieldmark__20_2030551835"/>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t xml:space="preserve">Le délai d’exécution des travaux est de </w:t>
      </w:r>
      <w:r>
        <w:rPr>
          <w:rFonts w:cs="Arial" w:ascii="Arial" w:hAnsi="Arial"/>
          <w:b/>
          <w:color w:val="002060"/>
        </w:rPr>
        <w:t>4 mois</w:t>
      </w:r>
      <w:r>
        <w:rPr>
          <w:rFonts w:cs="Arial" w:ascii="Arial" w:hAnsi="Arial"/>
          <w:color w:val="002060"/>
        </w:rPr>
        <w:t xml:space="preserve"> comprenant la période de préparation,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030551835"/>
      <w:bookmarkStart w:id="49" w:name="__Fieldmark__21_2030551835"/>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030551835"/>
      <w:bookmarkStart w:id="51" w:name="__Fieldmark__22_2030551835"/>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030551835"/>
      <w:bookmarkStart w:id="53" w:name="__Fieldmark__23_2030551835"/>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030551835"/>
      <w:bookmarkStart w:id="55" w:name="__Fieldmark__24_2030551835"/>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030551835"/>
      <w:bookmarkStart w:id="57" w:name="__Fieldmark__25_2030551835"/>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2030551835"/>
      <w:bookmarkStart w:id="59" w:name="__Fieldmark__26_2030551835"/>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030551835"/>
      <w:bookmarkStart w:id="61" w:name="__Fieldmark__27_2030551835"/>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2030551835"/>
      <w:bookmarkStart w:id="63" w:name="__Fieldmark__28_2030551835"/>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030551835"/>
      <w:bookmarkStart w:id="65" w:name="__Fieldmark__29_2030551835"/>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2030551835"/>
      <w:bookmarkStart w:id="67" w:name="__Fieldmark__30_2030551835"/>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
          <w:b/>
          <w:bCs/>
          <w:color w:val="000080"/>
        </w:rPr>
      </w:pPr>
      <w:bookmarkStart w:id="68" w:name="_Hlk189845414"/>
      <w:bookmarkEnd w:id="68"/>
      <w:r>
        <w:rPr>
          <w:rFonts w:cs="Arial" w:ascii="Arial" w:hAnsi="Arial"/>
          <w:b/>
          <w:bCs/>
          <w:color w:val="000080"/>
        </w:rPr>
        <w:t>Centre Hospitalier Auban-Moët (CHAM)</w:t>
      </w:r>
      <w:r>
        <w:rPr>
          <w:rFonts w:cs="Arial" w:ascii="Arial" w:hAnsi="Arial"/>
          <w:bCs/>
          <w:color w:val="000080"/>
        </w:rPr>
        <w:t xml:space="preserve"> - 137 rue de l’hôpital - 51200 Epernay</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bookmarkStart w:id="69" w:name="_Hlk189845414"/>
      <w:bookmarkStart w:id="70" w:name="_Hlk189845414"/>
      <w:bookmarkEnd w:id="70"/>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déléguée du CH Auban-Moët Epernay</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TRESORERIE DE REIMS - ETABLISSEMENTS HOSPITALIERS</w:t>
      </w:r>
    </w:p>
    <w:p>
      <w:pPr>
        <w:pStyle w:val="Normal"/>
        <w:jc w:val="both"/>
        <w:rPr>
          <w:rFonts w:ascii="Arial" w:hAnsi="Arial" w:cs="Arial"/>
          <w:bCs/>
          <w:color w:val="000080"/>
        </w:rPr>
      </w:pPr>
      <w:r>
        <w:rPr>
          <w:rFonts w:cs="Arial" w:ascii="Arial" w:hAnsi="Arial"/>
          <w:bCs/>
          <w:color w:val="000080"/>
        </w:rPr>
        <w:t>130 Rue Gambetta - CS9001 - 51713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Retraitcorpsdetexte2Car">
    <w:name w:val="Retrait corps de texte 2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5-15T09:12:00Z</dcterms:modified>
  <cp:revision>45</cp:revision>
  <dc:subject/>
  <dc:title>_Modèle recommandé : le service peut l’adapter le cas échéant_DC1_</dc:title>
</cp:coreProperties>
</file>